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 регистрации заявок на участие в аукцион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земельный участок, площадью 593 000 кв.м, расположенный по адресу: Саратовская область, Екатериновский район, Кипецкое муниципальное образование, примерно на расстоянии 0.3 км по направлению на юго-запад от с. Кипцы, кадастровый номер: 64:12:130102:127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магин Александр Никола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в Никола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з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>земельный участок, площадью 450 000 кв.м, расположенный по адресу: Саратовская область, Екатериновский район, Кипецкое муниципальное образование, примерно на расстоянии 0,5 км по направлению на юго-запад от с.Кипцы, кадастровый номер: 64:12:130102:130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магин Александр Никола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в Никола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1:00Z</dcterms:created>
  <dc:creator>User</dc:creator>
  <dc:description/>
  <cp:keywords/>
  <dc:language>en-US</dc:language>
  <cp:lastModifiedBy>Виталий</cp:lastModifiedBy>
  <cp:lastPrinted>2018-01-22T08:58:00Z</cp:lastPrinted>
  <dcterms:modified xsi:type="dcterms:W3CDTF">2018-01-22T04:58:00Z</dcterms:modified>
  <cp:revision>9</cp:revision>
  <dc:subject/>
  <dc:title/>
</cp:coreProperties>
</file>